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453316721"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1492081817"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2031382021"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981790039"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1836519069"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701393710"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1079313746"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14241514"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1371322525"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668131014"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1488478831"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1231819344"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